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color w:val="000000"/>
          <w:sz w:val="36"/>
          <w:szCs w:val="36"/>
        </w:rPr>
      </w:pPr>
      <w:r>
        <w:rPr>
          <w:sz w:val="36"/>
          <w:szCs w:val="36"/>
        </w:rPr>
        <w:t>заключения договора поставки дезинфицирующих средств для собственных нужд в 2026г.</w:t>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6/2</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6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дезинфицирующих средств для нужд АО Клиника «Энергетик» в 2026 году</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Моисеенко Елена Витал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center"/>
              <w:rPr>
                <w:sz w:val="24"/>
              </w:rPr>
            </w:pPr>
            <w:r>
              <w:rPr>
                <w:sz w:val="24"/>
              </w:rPr>
              <w:t>8-923-638-87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center"/>
              <w:rPr>
                <w:sz w:val="24"/>
              </w:rPr>
            </w:pPr>
            <w:r>
              <w:rPr>
                <w:sz w:val="24"/>
              </w:rPr>
              <w:t>e.moiseenko@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center"/>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center"/>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30.01.2026 г. по 10.02.2026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6/2»</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10 февраля 2026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6/2».</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6/2».</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6-01-29T09:32:00Z</dcterms:modified>
  <cp:revision>344</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